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lang w:bidi="ar-EG"/>
        </w:rPr>
        <w:t>مقاصد</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ريعة</w:t>
      </w:r>
    </w:p>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rPr>
        <w:t>معالي</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يخ</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دكتور</w:t>
      </w:r>
      <w:r>
        <w:rPr>
          <w:rFonts w:cs="Traditional Arabic"/>
          <w:b w:val="false"/>
          <w:bCs/>
          <w:color w:val="FF0000"/>
          <w:sz w:val="38"/>
          <w:szCs w:val="38"/>
          <w:rtl w:val="true"/>
        </w:rPr>
        <w:t xml:space="preserve">/ </w:t>
      </w:r>
      <w:r>
        <w:rPr>
          <w:rFonts w:cs="Traditional Arabic"/>
          <w:b w:val="false"/>
          <w:b w:val="false"/>
          <w:bCs/>
          <w:color w:val="FF0000"/>
          <w:sz w:val="38"/>
          <w:sz w:val="38"/>
          <w:szCs w:val="38"/>
          <w:rtl w:val="true"/>
        </w:rPr>
        <w:t>سعد</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ناصر</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ثري</w:t>
      </w:r>
    </w:p>
    <w:p>
      <w:pPr>
        <w:pStyle w:val="Normal"/>
        <w:jc w:val="center"/>
        <w:rPr>
          <w:rFonts w:cs="Traditional Arabic"/>
          <w:b w:val="false"/>
          <w:b w:val="false"/>
          <w:bCs/>
          <w:color w:val="0000FF"/>
          <w:sz w:val="38"/>
          <w:szCs w:val="38"/>
          <w:lang w:bidi="ar-EG"/>
        </w:rPr>
      </w:pPr>
      <w:r>
        <w:rPr>
          <w:rFonts w:cs="Traditional Arabic"/>
          <w:b w:val="false"/>
          <w:b w:val="false"/>
          <w:bCs/>
          <w:color w:val="0000FF"/>
          <w:sz w:val="38"/>
          <w:sz w:val="38"/>
          <w:szCs w:val="38"/>
          <w:rtl w:val="true"/>
          <w:lang w:bidi="ar-EG"/>
        </w:rPr>
        <w:t>الدرس</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العاشر</w:t>
      </w:r>
    </w:p>
    <w:p>
      <w:pPr>
        <w:pStyle w:val="Normal"/>
        <w:spacing w:before="24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حمد لله رب العالمين، والصلاة والسلام على أفضل الأنبياء والمرسلين، أما بعد</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فأرحب بكم في لقاءٍ جديدٍ من لقاءاتنا في مقررات البناء العلمي، من خلال تحرير مقاصد الشريعة، وبيان المعاني الكلية، التي جاء بها دين رب العزة والجلال، واليوم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إذن الله 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تحدث عن مقصدٍ آخر من مقاصد الشريعة المباركة، ألا وهو الاستقرار، فقد جاءت الشريعة بمجموعةٍ من الأوامر والتوجيهات والإجراءات، لتُحقق الاستقرار، والاستقرار يُراد به ما يقابل الاضطراب والاختلاف، فإن الاستقرار أمرٌ مطلوبٌ شرع على كافة الأصعدة، ووضعت له كثيرًا من الأحكام والوسائل، من أجل أن نتمكن من الوصول إلى هذا الاستقرا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الاستقرار على مراتبَ ومراحلَ متعددةٍ، فمن ذلك</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استقرار النفسي، فإن الشريعة قد جاءت بالكثير من الإجراءات والأحكام التي تؤدي إلى استقرار النفوس، ومن هذ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الشريعة مثلًا جاءت بالأمر باليقين في وع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مرت بوجود الاعتقاد الصادق، الاعتقاد الجازم بما ورد في الكتاب والسنة، ومن هنا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ذَلِكَ الْكِتَابُ لَا رَيْبَ فِيهِ هُدًى لِلْمُتَّقِ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لا ري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عني لا شك، وما ذاك إلا لوجود اليقين، يورث الاستقرار في النفوس</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هكذا رفع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شأن أهل اليقين، وأعلى منازلهم، ولهذا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جَعَلْنَا مِنْهُمْ أَئِمَّةً يَهْدُونَ بِأَمْرِنَا لَمَّا صَبَرُوا وَكَانوا بِآيَاتِنَا يُوقِنُو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سجد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4</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هكذا من الوسائل الشرعية لتحقيق استقرار النفوس</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أمرت الشريعة باتخاذ الإجراءات التي تؤدي إلى طمأنينة النفس، واستقرارها، ومن ذلك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ورد في قو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أَلَا بِذِكْرِ اللَّهِ تَطْمَئِنُّ الْقُلُوبُ﴾</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رعد</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8</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فذكر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سواءً بمعرفة أسمائه وصفاته، أو بالذكر اللساني، أو باستشعار قدرت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رحمته، هذا يورث النفوس طمأنينةً يجعلها مستق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هكذا الإيمان بالقضاء والقدر، فإن من آمن بقضاء الله وقدره، فإن نفسه ستستقر، لن يوجد عند المرء جزعٌ، ولا تسخُّطٌ، ولا اضطرابٌ في نفسه، وإنما سيؤدي به هذا، الإيمان إلى الاستقرار، وأداء العمل الذي يُناط ب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كذلك أيضًا ما ورد في النصوص من الأمر بالصبر على أقدار الله المؤلمة، والأمر بالرضى عن الله، وعن ما يقدر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ى العباد، هذه كلها تورث الإنسان استقرارًا وطمأنينةً، ولذا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 xml:space="preserve">وَإِنْ عَاقَبْتُمْ فَعَاقِبُوا بِمِثْلِ مَا عُوقِبْتُم بهِ وَلَئِن صَبَرْتُمْ لَهُوَ خَيْرٌ لّلصَّابِرِينَ </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 xml:space="preserve">وَاصْبِرْ وَمَا صَبْرُكَ إِلَّا بِاللَّهِ ولَا تَحْزَنْ عَلَيْهِمْ ولَا تَكُ فِي ضَيْقٍ مِّمَّا يَمْكُرُونَ </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إِنَّ اللَّهَ مَعَ الَّذِينَ اتَّقَوْا وَالَّذِينَ هُم مُّحْسِنُونَ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حل</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26</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28</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كذا عندما يستشعر المؤمن أن الله معه، فإنه حينئذٍ ستستقر نفسه، مهما كاده الأعداء، ومهما مكر به الآخرون، ومهما حاول فيه غيره من محاولاتٍ تجعله لا يتمكن من تحقيق مراده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 xml:space="preserve">إِنَّهُمْ يَكِيدُونَ كَيْدًا </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وَأَكِيدُ كَيْدًا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طارق</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5</w:t>
      </w:r>
      <w:r>
        <w:rPr>
          <w:rFonts w:ascii="Traditional Arabic" w:hAnsi="Traditional Arabic" w:cs="Traditional Arabic"/>
          <w:b w:val="false"/>
          <w:b w:val="false"/>
          <w:sz w:val="26"/>
          <w:sz w:val="26"/>
          <w:szCs w:val="26"/>
          <w:rtl w:val="true"/>
          <w:lang w:bidi="ar-EG"/>
        </w:rPr>
        <w:t>،</w:t>
      </w:r>
      <w:r>
        <w:rPr>
          <w:rFonts w:ascii="Traditional Arabic" w:hAnsi="Traditional Arabic" w:cs="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16</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إِذْ يَمْكُرُ بِكَ الَّذِينَ كَفَرُوا لِيُثْبِتُوكَ أَوْ يَقْتُلُوكَ أَوْ يُخْرِجُوكَ وَيمْكُرُونَ وَيمْكُرُ اللَّهُ وَاللَّهُ خَيْرُ الْمَاكِرِينَ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نفال</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30</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عندما يجزم الإنسان بتصديق موعو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سواءً في ما يتعلق بالأرزاق، أو في ما يتعلق بالنصر على الأعداء، أو في مطالب النفوس الأخرى، فإن ذلك سيجعله مطمئن النفس، عندما نجعل بين أعيننا قو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 xml:space="preserve">قال الله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عزَّ وجلَّ</w:t>
      </w:r>
      <w:r>
        <w:rPr>
          <w:rFonts w:cs="Traditional Arabic" w:ascii="Traditional Arabic" w:hAnsi="Traditional Arabic"/>
          <w:b w:val="false"/>
          <w:color w:val="339966"/>
          <w:sz w:val="34"/>
          <w:rtl w:val="true"/>
          <w:lang w:bidi="ar-EG"/>
        </w:rPr>
        <w:t xml:space="preserve">-: </w:t>
      </w:r>
      <w:r>
        <w:rPr>
          <w:rFonts w:ascii="Traditional Arabic" w:hAnsi="Traditional Arabic" w:cs="Traditional Arabic"/>
          <w:b w:val="false"/>
          <w:b w:val="false"/>
          <w:color w:val="339966"/>
          <w:sz w:val="34"/>
          <w:sz w:val="34"/>
          <w:rtl w:val="true"/>
          <w:lang w:bidi="ar-EG"/>
        </w:rPr>
        <w:t>أنا عند ظن عبدي بي، فليظن بي ما شاء</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xml:space="preserve">، حينئذٍ ستستقر نفوسنا، عندما نسمع موعو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كما في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إِنَّا لَنَنصُرُ رُسُلَنَا وَالَّذِينَ آمَنُوا فِي الْحَيَاةِ الدُّنْيَا وَيوْمَ يَقُومُ الْأَشْهَادُ﴾</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غافر</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51</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عندما نستمع لق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قُلْ مَنْ حَرَّمَ زِينَةَ اللَّهِ الَّتِي أَخْرَجَ لِعِبَادِهِ وَالطَّيِّبَاتِ مِنَ الرِّزْقِ قُلْ هِيَ لِلَّذِينَ آمَنُوا فِي الْحَيَاةِ الدُّنْيَا خَالِصَةً يَوْمَ الْقِيَامَةِ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عرا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32</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حينئذٍ تستقر نفوسنا،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 xml:space="preserve">وَمَن يَتَّقِ اللَّهَ يَجْعَل لَّهُ مَخْرَجًا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وَيرْزُقْهُ مِنْ حَيْثُ لَا يَحْتَسِبُ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طلاق</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w:t>
      </w:r>
      <w:r>
        <w:rPr>
          <w:rFonts w:ascii="Traditional Arabic" w:hAnsi="Traditional Arabic" w:cs="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3</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تستقر نفوسنا وترتاح، عندما نستمع لوع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إخراجنا من المضائق التي تُحدق بنا، إلى وعد الله بتسليمنا من شرور أعدائنا تستقر نفوسنا وتطمئن، ولا تضطرب، وتختلف، وتنازعها الهموم والغمو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هكذا عندما يوجد عند الإنسان اتصالٌ بربه، ابتهالٌ بين يديه، دعاءٌ 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مع يقين العبد بأن الله يجيب دعوات الداعين، هذا يورث الإنسان طمأنينةً واستقرارًا في نفسه، كيف لا ونحن نسمع لق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قَالَ رَبُّكُمُ ادْعُونِي أَسْتَجِبْ لَكُمْ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غافر</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60</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وقوله سبحا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إِذَا سَأَلَكَ عِبَادِي عَنِّي فَإِنِّي قَرِيبٌ أُجِيبُ دَعْوَةَ الدَّاعِ إِذَا دَعَانِ فَلْيَسْتَجِيبُوا لِي وَلْيُؤْمِنُوا بِي لَعَلَّهُمْ يَرْشُدُونَ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86</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فهذا الدعاء يورث النفس طمأنينةً وسكينةً، خصوصًا إذا كان عند الإنسان إيمانٌ بأن ما يقدره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سيكون لمصلحته، وإن كرهته النفس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عَسَى أَن تَكْرَهُوا شَيْئًا وَهُوَ خَيْرٌ لَّكُ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16</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إن كنا نرغب في ما سواه، وبالتالي يجعلنا ذلك نطمئن إلى أقدار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ما يقدره لنا رب العزة والجلال، ولو كان مكروهًا لنفوسنا، فتستقر هذه النفوس، ولا يحصل عندها اضطرابٌ واختلافٌ</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عندما يوجد عند الإنسان توحيدٌ بإفراد الله بالعبادة، يصرف عباداته لرب العزة والجلال، لا يخضع لأحدٍ سوى الله، فحينئذٍ يورثه ذلك طمأنينةً؛ لأن خضوعه وخنوعه لرب العزة والجلال وحده، لا يعبد إلا الله، وبالتالي يورثه هذا طمأنينةً في قلب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عندما نؤمن بأن الله هو المتصرف في الكون، وأنه لن يقع في الكون شيءٌ مغايرٌ لمراد رب العزة والجلال، وأنه سبحانه إذا أراد أمرًا فإنما يقول له كن فيكون، حينئذٍ تسكن نفوسنا وتطمئن، ولا يوجد عندنا اضطرابٌ، ولا تتنازعٌ فيها الأمور المختلفة المتقابل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كذا عندما يلاحظ الإنسان أن من الأوصاف الحميدة، التي أُمر أهل الإيمان بها، أن يكونوا على سكينةٍ، ويكون عندهم هدوءٌ في النفس، كما في ق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عِبَادُ الرَّحْمَنِ الَّذِينَ يَمْشُونَ عَلَى الْأَرْضِ هَوْنً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فرق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63</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كما في قو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إذا مشيتم إلى الصلاة فامشوا وعليكم السكينة والوقار</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فهذه تورث النفس سكونًا واستقرارً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هكذا إذا امتثل الإنسان للتوجيهات الإلهية بالإعراض عن اللغو، وعن الكلام الباطل، حتى ولو كان سبًّا للشخص واستنقاصًا لمكانته، فإن هذا يورث طمأنينةً في نفسه واستقرارًا، عندما يقدح فيك من يقدح، لا تلتفت إلى قدحه، وابذل الأسباب لتعريف الناس بحقيقة الأمر، ولا تهتم بشأنه، فإن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عك وناصرك، فهذا سيورثك استقرارًا وسكونًا في نفسك</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الاستقرار أيضًا له أسبابٌ أخرى قد جاءت بها الشريعة، مثلًا عندما يتصف الإنسان بصفة العفو، وكظم الغيظ، وعدم إنفاذ الغضب، هذا يجعله ممن تستقر نفسه، فإنه حينئذٍ لن يفكِّر في أخطاء الآخرين، ولن يعيد ويبدأ فيها، وإنما ينظر إلى مستقبله، وبقية أيام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كذا من الأمور التي تجعل الإنسان على استقرارٍ وطمأنين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كون معتزًّا بدينه، معتزًّا بانتمائه التي جاء الشرع بأمر المؤمنين بأن يعتزوا بها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لَا تَهِنُوا وَلَا تَحْزَنُوا وَأَنتُمُ الْأَعْلَوْنَ إِن كُنتُم مُّؤْمِنِ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39</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فحينئذٍ يورثه هذا استقرارًا في نفسه، وفي المقابل لا يوجد عنده كسلٌ، ولا يأس؛ لأنه يعلم أن أزمَّة الأمور بيد رب العزة والجلال، يكون عنده حُسن ظنٍّ برب العزة والجلا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ا تقرر هذا، فإن الاستقرار النفسي يجعل الإنسان يتمكن من التخلق بالأخلاق الفاضلة؛ لأن نفسه مستقرةٌ، يستطيع أن يفرِّق بين الخُلُق الفاسد، والخُلُق الطيب، كذلك من كان عنده استقرارٌ نفسيٌّ، فإنه لن يُقدم على فعلٍ حتى ينظر، هل هو في مصلحته، أو في مساءته، وبالتالي لن يُقدم إلا على ما يعود عليه بالنفع، يتمكن الإنسان من التخطيط لأعماله المستقبلية، وترتيب الأمور، وما ذاك إلا أنه مستقرٌّ نفسيًّا، غير مضطر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المستقر نفسيًّا يرتاح الآخرون في التعامل معه؛ لأنه على كلمةٍ واحدةٍ، لا اضطراب عنده، ولا اختلاف، فالمقصود أن العنصر الأول من العناصر التي جاءت الشريعة بها في باب الاستقرار، أن تستقر النفوس، وألا تكون مضطربةً، فهذا أمرٌ مهمٌّ، لابد أن نسعى إليه، وليس هذا خاصًّا بالمكلَّف، بل الشريعة قد جاءت بأمر المؤمنين بأن يزرعوا هذا الاستقرار في نفوس الآخرين، فأمرت المؤمنين بأن يدعوا غيرهم بهذه الأخلاق الفاضلة، والأسباب المؤدية إلى الاستقرار النفسي، التي ذكرتها قبل قلي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عندما يبتعد الإنسان عن عدوه الشيطان الذي يوسوس في قلبه، ويجعله مضطربًا متشككًا، يكون حينئذٍ ممن استقرت نفسه، عندما يوجد عند الإنسان التفاؤل، الذي يجعله يندفع إلى العمل، وأداء ما يريده من نتائجَ طيبةٍ، فهذا موافقٌ أو سبب ذلك الاستقرار النفسي، عندما يكون في نفس الإنسان قوةٌ، فهذه القوة تجعله يتمكن من أداء أعماله، ولذا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المؤمن القوي، خيرٌ وأحب إلى الله من المؤمن الضعيف، وفي كلٍّ خيرٌ، احرص على ما ينفعك، واستعن بالله، ولا تعجز، وإن فاتك شيءٌ، فلا تقل</w:t>
      </w:r>
      <w:r>
        <w:rPr>
          <w:rFonts w:cs="Traditional Arabic" w:ascii="Traditional Arabic" w:hAnsi="Traditional Arabic"/>
          <w:b w:val="false"/>
          <w:color w:val="339966"/>
          <w:sz w:val="34"/>
          <w:rtl w:val="true"/>
          <w:lang w:bidi="ar-EG"/>
        </w:rPr>
        <w:t xml:space="preserve">: </w:t>
      </w:r>
      <w:r>
        <w:rPr>
          <w:rFonts w:ascii="Traditional Arabic" w:hAnsi="Traditional Arabic" w:cs="Traditional Arabic"/>
          <w:b w:val="false"/>
          <w:b w:val="false"/>
          <w:color w:val="339966"/>
          <w:sz w:val="34"/>
          <w:sz w:val="34"/>
          <w:rtl w:val="true"/>
          <w:lang w:bidi="ar-EG"/>
        </w:rPr>
        <w:t>لو كان لكان، وإنما قل</w:t>
      </w:r>
      <w:r>
        <w:rPr>
          <w:rFonts w:cs="Traditional Arabic" w:ascii="Traditional Arabic" w:hAnsi="Traditional Arabic"/>
          <w:b w:val="false"/>
          <w:color w:val="339966"/>
          <w:sz w:val="34"/>
          <w:rtl w:val="true"/>
          <w:lang w:bidi="ar-EG"/>
        </w:rPr>
        <w:t xml:space="preserve">: </w:t>
      </w:r>
      <w:r>
        <w:rPr>
          <w:rFonts w:ascii="Traditional Arabic" w:hAnsi="Traditional Arabic" w:cs="Traditional Arabic"/>
          <w:b w:val="false"/>
          <w:b w:val="false"/>
          <w:color w:val="339966"/>
          <w:sz w:val="34"/>
          <w:sz w:val="34"/>
          <w:rtl w:val="true"/>
          <w:lang w:bidi="ar-EG"/>
        </w:rPr>
        <w:t>قدَّر الله، وما شاء فعل</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فهذا كله يورث ما ذكرته قبل قليلٍ من الاستقرار النفس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عندما توجد أخلاقٌ في الناس فيما بينهم، لا يوجد هناك غيبةٌ؛ لأن الغيبة تؤثر في نفسيات الناس، وتجعلها تضطرب، لا يوجد نميمةٌ، لا يوجد تنازعٌ، وإنما يوجد إصلاحٌ، هذا كله يورث استقرارًا نفسيًّا، عندما نحقق هذه المعاني الشرعية التي ذكرت لكم، نحقق هذا المعنى، وهذه الوسائل التي ذكرتها نماذج مما جاءت به الشريعة، مما يؤدي إلى الاستقرار النفس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ناك نوعٌ آخر من أنواع الاستقرار،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استقرار الأُسَري، الذي يكون في داخل الأسرة، سواءً كان بين الزوجين، أو بين الأولاد وأبنائهم، أو إخوانهم، فهذه معانٍ جاءت بها الشريع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جاءت الشريعة بجعل البيت المسلم مستقرًا هانئًا وديعًا، ولذا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مِنْ آيَاتِهِ أَنْ خَلَقَ لَكُم مِّنْ أَنفُسِكُمْ أَزْوَاجًا لِّتَسْكُنُوا إِلَيْهَا وَجَعَلَ بَيْنَكُم مَّوَدَّةً وَرَحْمَةً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روم</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1</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إذا وُجدتْ هذه المودة والرحمة، هذه ستورث هذه الأسرة الاستقرار والطمأنينة، وتُبعد عنها الاضطراب</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مما جاءت به الشريعة في هذا الباب أن عرَّفت كل واحدٍ من الزوجين بحق الآخر، من أجل أن يقوم به، وألا يفرِّط فيه، فإذا وُجد قيامٌ بهذه الحقوق، فحينئذٍ ستستقر الأسرة، وتجتمع كلمته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عُرِّفَ الأب بحقوق أبنائه، عُرِّفَ الأبناء بحقوق آبائهم، وأمرت الشريعة بحسن التربية، وأمرت الأبناء بالبر بوالديهم، ونهتهم عن العقوق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 xml:space="preserve">وَقَضَى رَبُّكَ أَلَّا تَعْبُدُوا إِلَّا إِيَّاهُ وَبِالْوَالِدَيْنِ إِحْسَانًا إِمَّا يَبْلُغَنَّ عِندَكَ الْكِبَرَ أَحَدُهُمَا أَوْ كِلَاهُمَا فلَا تَقُل لَّهُمَا أُفٍّ ولَا تَنْهَرْهُمَا وَقُل لَّهُمَا قَوْلًا كَرِيمًا </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وَاخْفِضْ لَهُمَا جَنَاحَ الذُّلِّ مِنَ الرَّحْمَةِ وَقُلْ رَبِّي ارْحَمْهُمَا كَمَا رَبَّيَانِي صَغِيرًا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إسراء</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3</w:t>
      </w:r>
      <w:r>
        <w:rPr>
          <w:rFonts w:ascii="Traditional Arabic" w:hAnsi="Traditional Arabic" w:cs="Traditional Arabic"/>
          <w:b w:val="false"/>
          <w:b w:val="false"/>
          <w:sz w:val="26"/>
          <w:sz w:val="26"/>
          <w:szCs w:val="26"/>
          <w:rtl w:val="true"/>
          <w:lang w:bidi="ar-EG"/>
        </w:rPr>
        <w:t>،</w:t>
      </w:r>
      <w:r>
        <w:rPr>
          <w:rFonts w:ascii="Traditional Arabic" w:hAnsi="Traditional Arabic" w:cs="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2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فيه نصوصٌ كثيرةٌ، كلها أتت بأوامر وتوجيهاتٍ، تجعل البيت المسلم مستقرًّا، فإذا وقع الاستقرار تمكن، وجد الاستقرار في نفوس أهل البيت المسلم، تمكن أصحابه من أن يوجدوا علاقاتٍ طيبةً في ما بينهم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عَاشِرُوهُنَّ بِالْمَعْرُوفِ﴾</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9</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لَهُنَّ مِثْلُ الَّذِي عَلَيْهِنَّ بِالْمَعْرُوفِ وَلِلرِّجَالِ عَلَيْهِنَّ دَرَجَةٌ﴾</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28</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كذا جاءت الشريعة ببيان المخارج التي يستطيع الناس أن يخرجوا بها من المشاكل الأسرية، فإنه متى وُجدت هذه المشاكل، فحينئذٍ إذا رجعوا إلى الشرع، وجدوا هناك توجيهاتٍ، تعيد البيت إلى استقرار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مقصود أن الاستقرار الأُسري هذا مما يحقق المقصد الذي جاءت به الشريعة، من وجود الاستقرار، والطمأنينة، ويُنفى به الاضطرا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ناك أيضًا وسائل متعددةٌ في ما يتعلق بإيجاد الاستقرار الأُسري، مثلًا من ذلك أن الشريعة قد أمرت المؤمنين بأن يحب بعضهم بعضًا، ومن أعظم ذلك</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حبة أهل البيت الواحد لبعضهم، كما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لن تدخلوا الجنة حتى تؤمنوا، ولن تؤمنوا حتى تحابوا</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ثم جاءت توجيهاتٌ تجعل الناس متى سلكوها وصاروا عليها، وجد الاستقرار فيما بينهم، ووجدت العلاقات الطيبة في ما بين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عندما توجد نفقةٌ، ويُعرف من الذي يجب عليه أن ينفق، ومن هو الذي يُنفَق عليه، ويعرف كل واحدٍ الواجب عليه في هذا الباب، يحصل استقرارٌ، ويحصل طمأنينةٌ، ويبتعد عنهم النزاع والاختلاف والاضطراب، ومن ثمَّ يكون البيت المسلم بيتًا هانئًا، لا اضطراب في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هذه كلها تحقق هذا المعنى الشرعي، الذي قصده الشرع،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جود الاستقرار في البيت المسل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كذلك هناك استقرارٌ مجتمعيٌّ، جاءت الشريعة بجعل المجتمع المسلم مستقرًا مطمئنًا مترابطًا، لا يوجد فيه اضطرابٌ واختلافٌ وتنازعٌ وتقابلٌ، وإنما يكون بمثابة اللحمة الواحدة، ولذا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مثل المؤمنين في توادهم وتراحمهم وتعاطفهم، كمثل الجسد الواحد، إذا اشتكى منه عضوٌ، تداعى له سائر الجسد بالسهر والحمى</w:t>
      </w:r>
      <w:r>
        <w:rPr>
          <w:rFonts w:cs="Traditional Arabic" w:ascii="Traditional Arabic" w:hAnsi="Traditional Arabic"/>
          <w:b w:val="false"/>
          <w:color w:val="339966"/>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المؤمن للمؤمن كالبنيان، يشد بعضه بعضًا</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xml:space="preserve">، وشبَّ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ين أصابع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من هنا جاءت الشريعة مثلًا باستشعار الأخوة، كما في قو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إِنَّمَا الْمُؤْمِنُونَ إِخْوَةٌ﴾</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حجرات</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0</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كما في قو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المسلم أخو المسلم، لا يظلمه، ولا يسلمه، ولا يحقره، بحسب امرئٍ من الشر أن يحقر أخاه</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وكما في النصوص التي بيَّنت حق المسلم على المسلم، فحديث</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حق المسلم على المسلم خمسٌ</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وفي الآخ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ستٌّ</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ه الحقوق توجد استقرارًا في المجتمع، عندما يقوم الناس بها، ويؤدونها، وبالتالي لا يوجد هناك اضطرابٌ وتنازعٌ في المجتمع المس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ما جاءت به الشريعة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أمر بتفقد الناس بعضهم لبعضٍ، الأمر بالإحسان، أن يحسن الناس بعضهم إلى بعضٍ،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إِنَّ اللَّهَ يَأْمُرُ بِالْعَدْلِ وَالْإِحْسَا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حل</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90</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هذا الإحسان يجعل الناس يستشعرون معنى الاستقرار المجتمعي في المجتمع المسلم، يورث استقرارًا وطمأنينةً، وبالتالي لا يكون هناك تنازعٌ واضطرابٌ</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أيضًا التزام الآداب الإسلامية، سواءً في ما يتعلق بالسلام، في ما يتعلق بمخالطة الناس بعضهم لبعضٍ، في ما يتعلق باختيار الأقوال الطيبة، والألفاظ الحسنة، في إفشاء السلام في ما بينهم، هذا كله يورث استقرارًا مجتمعيًّ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كذلك مما يورث الاستقرار المجتمع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تناصح الناس في ما بينهم، لكن على مقتضى القواعد الشرعية، وبحسب الشروط المرعية، فإذا تناصح الناس إذا وجدتَ على أخيك شيئًا، أمسكته بيده، في ما بينك وبينه، وأشرت إليه بإشارةٍ لطيفةٍ، لما هو عليه، بالتالي يوجد هناك استقرارٌ مجتمع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ذلك عندما يوجد إنصافٌ من بعض الناس لبعضهم الآخر داخل المجتمع، يكون هناك استقرارٌ، لأنه لا يشعر أحدٌ منهم تجاه الآخرين بأنهم ظلموه، وأنهم أخذوا حقوقه، وبالتالي يجعل هذا الإنصاف الاستقرار موجودًا ومنتشرًا في المجتمع</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ن الأمور المتعلقة بهذ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إيمان بالآخرة، عندما نؤمن بالحساب، وأن ما فات في الدنيا لا يفوت في الآخرة، هذا يجعل الناس يبتعد ما في قلوبهم من الغلواء واللأواء، وهكذا أيضًا الإيمان بالقضاء والقدر، وأن الله هو المتصرف في الكون، وأنه يرزق من يشاء، ويمنع من يشاء، يبسط الرزق لمن يشاء من عباده ويقدر له، هذه الأمور تجعل الناس لا يحقد بعضهم على بعضٍ، هذا آتاه الله رزقًا، وبالتالي لا أحسده، وأحقد عليه، ولا أتمنى زوال ما عنده من النعم، ولا أسعى إلى مضرته بأي نوعٍ من أنواع المضرة، بل أتمنى له الزيادة في الخير، وأن يستعمل ما عنده من المال في ما ينفعه دنيا وآخرةً، فمثل هذا الأمر يوجِد استقرارًا مجتمعيًّ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كذا أيضًا عندما يوجد تفريجٌ للكربات بين الناس، هذا يجعلهم يترابطون، ويلتحمون، وبالتالي يوجد استقرارٌ مجتمع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من الأمور التي في هذا الباب أيضً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ذا كان هناك صبرٌ من الناس بعضهم على بعضٍ، الناس ليسوا على طريقةٍ واحدةٍ، قد يحصل أذى، قد يحصل هناك استنقاصٌ من أحدٍ لأحدٍ، وبالتالي يؤمن الناس بأن يصبر بعضهم على بعضٍ، وفي المقابل يُنهى أشد النهي عن الإيذاء، كما في قو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الَّذِينَ يُؤْذُونَ الْمُؤْمِنِينَ وَالْمُؤْمِنَاتِ بِغَيْرِ مَا اكْتَسَبُوا فَقَدِ احْتَمَلُوا بُهْتَانًا وَإِثْمًا مُّبِينًا﴾</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حزاب</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58</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وكما في النصوص الأخرى التي نهت عن الإيذاء، بأي نوعٍ من أنواع الإيذاء</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حُسن الخُلق، إذا وجد في المجتمع المسلم، يؤدي به إلى أن يكون لُحمةً واحدةً، أن يكونوا مستقرين، ما يشعرون باضطرابٍ وتنافرٍ في ما بينهم، بل يكونوا لُحمةً واحد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ذلك وفي المقابل هناك إجراءاتٌ على سبيل التحرُّر؛ لأنها تُبعد الاستقرار المجتمعي، مثلًا عندما يُمنع من البهتان، يُمنع من الكذب، يُمنع من الغيبة والنميمة، هذه سلوكياتٌ تجعل الناس يضطربون ويختلفون ويتنازعون، ويبتعد عنهم الاستقرار المجتمعي، فهذه أوصافٌ نهى الشرع عنها؛ لتحقيق هذا المقصد العظيم، وإيجاد هذه الغاي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ذلك مثلًا عندما نهى الشارع عن وجود الانتقام، خصوصًا إذا زاد عن حده، فهذا من منطلق هذا الباب، كذلك لما نُهي عن الغش، والغدر، والخيانة، وإخلاف المواعيد، هذه كلها إذا وجدت، هذه الأخلاق المنهي عنها، أدت إلى تفرق الناس، واختلافهم، واضطرابهم، وإذا تركها الناس، فحينئذٍ ستستقر علاقاتهم، وسيجتمعون ويألفون، ويكون عندهم طمأنينةٌ في مجتمعاته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كذلك أيضًا نُهي عن الطيش في التصرفات، بحيث يعقل الإنسان في تصرفاته، ولا يُقدم على فعلٍ حتى يعرف عواقبه، وما هي آثاره في الدنيا والآخرة، وحينئذٍ يكون هذا من أسباب استقرار مجتمعاتن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كذا الأخلاق المرذولة من مثل الكبر، والترفع على الناس، هذه أخلاقٌ مرذولةٌ، فإذا وُجدت في الناس أبعدت عنهم التآلف، والاستقرار المجتمعي، ولذلك نُهي عن هذه الأوصاف، كما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لا يدخل الجنة من كان في قلبه مثقال ذرةٍ من كبرٍ</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وفي هذا الحديث لما قالو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ا رسول الله، الرجل يحب أن يكون ثوبه حسنًا، ونعله حسنًا،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إن الله جميلٌ يحب الجمال</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فيه الإشارة إلى رغبة الشارع في التنظف والتطهر والتجمل، وهذه أمورٌ تجعل الناس ترتاح قلوب بعضهم لبعضم الآخر، وبالتالي يؤدي إلى استقرارٍ مجتمع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عرَّف الكبر،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الكبر بَطَرُ الحق</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حده وعدم الاعتراف به؛ لأن هذا الخُلق يؤدي إلى أن يضطرب الناس، ويرفع الاستقرار المجتمع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ثم 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وغمط الناس</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حتقارهم، واستنقاصهم، والنظر إلى ما يؤدونه من أعمالٍ أنها قليلةٌ، وأنه لا ثمرة لها، وأن هذه الأعمال ليس لها أثرٌ في حياة الناس، فهذا غمط للناس، واستنقاصٌ لأمكنتهم، مرةً يستنقصه لقلة ماله، مرةً يستنقصه لقلة وظيفته، ومرةً يستنقصه لعدم وجود عشيرةٍ عنده، إلى غير ذلك من أسباب التنقص، فهذه تؤدي إلى وجود اضطرابٍ في المجتمع، وعدم استقرارٍ فيه، وبالتالي إذا وجد الاستقرار المجتمعي، فإن الناس سيلتحمون، وسيتناصرون، وسيكونون متعاونين على ما فيه منفعتهم، وما يحقق مصلحتهم، وحينئذٍ سيؤدي ذلك أيضًا إلى جعل الناس يخططون لمستقبل أيامهم، وعلى شكلٍ جماعيٍّ، والعمل الذي يكون بشكلٍ جماعيٍّ، أو بشكلٍ مرتبٍ ومهيأٍ، يكون له من البقاء، ومن الأثر الحميد، ما ليس للعمل المنفر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إذا وجد استقرارٌ مجتمعيٌّ، حينئذٍ يتمكن الناس من البيع والشراء، يثق الناس بعضهم في بعضهم الآخر، يكون هناك حسن تعاملٍ في ما بينهم، يورث هذا آثارًا حميدةً كبيرةً في مجتمعاتن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ناك من يحاول أن يزعزع هذا الاستقرار المجتمعي، سواءً بإيجاد النميمة التي تفرق الناس، أو بالغش والبهتان، وبالتالي يؤدي ذلك إلى أن لا يثق الناس بعضهم في بعضهم الآخر، وبالتالي علينا جميعًا أن نسعى في درء هذه الأعمال المؤدية إلى ارتفاع الاستقرار المجتمع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عندما يوجد استقرارٌ مجتمعيٌّ، يكون هناك تداخلٌ في العلاقات، سواءً العلاقات المالية، أو العلاقات الاجتماعية، أو غيرها من أنواع العلاقات، يوجد هناك تعاونٌ، يوجد هناك يدٌ واحدةٌ في مناصرة الحق وأهله، وبالتالي يورث ذلك انقماع أهل الفساد، وعدم تمكنهم من الدخول في مجتمعاتن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عندما يوجد استقرارٌ مجتمعيٌّ، يتفقد الناس بعضهم بعضًا، ويصبح كل واحدٍ منهم يحرص على أن يناصح إخوانه وبالتالي يدرأ ما قد يوجد عند ضعف النفوس، لما يوجد استقرارٌ مجتمعيٌّ، يتداخل الناس فيما بينهم، يصبح بينهم زياراتٌ، ويصبح بينهم تآلفٌ وودٌّ، وبالتالي لا يكون هناك نجاحٌ للمحاولات التي يحاول بها بعض الأشخاص عزل بعض أفراد المجتمع؛ ليكون هؤلاء الأفراد خناجر في خاصرة مجتمعاته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بالتالي هذا الاستقرار المجتمعي أمرٌ مهمٌّ، وليس هذا الاستقرار مرتبًا أو خاصًّا بفئةٍ دون فئةٍ، بل هو للكبار والصغار، للرجال والنساء، للقريب والبعيد، بحسب اختلاف أنواع المجتمعات</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ن الاستقرار المجتمعي أمرٌ مهمٌّ، وهو مقصدٌ من أو نوعٌ من أنواع المقصد الشرعي الذي جاءت به الشريعة بزرع الاستقرار عند المسلم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ناك استقرارٌ آخر، جاءت الشريعة به أيضًا،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استقرار السياسي، والاستقرار الدولي، فإن الشريعة قد جاءت بجعل المجتمع المسلم وجعل الدولة المسلمة مستقرةً، فإن الاستقرار يجعل الناس يؤدون أعمالهم، يجعل الناس يقومون بالمهام التي توكل بهم، يجعل الناس يتمكنون من أنواع الحِرف وزراعةٍ، وغيرها من أنواع الحرف، بأن هناك استقرارٌ سياسيٌّ ودوليٌّ، وبالتالي يأمن الناس على أعمالهم، وأنها لن تذهب سُدًى، فيكون هناك ازدهارٌ، وهناك تنميةٌ، وهناك اجتماعٌ وتآلفٌ، وتستقر أحوال الناس</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قد جاءت الشريعة بالعديد من الوسائل لتحقيق هذا الاستقرار السياسي والدولي، وسأضرب نماذج من الوسائل التي جاءت بها شريعتنا المباركة لتحقيق هذا الاستقرار السياسي والدول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من ذلك أن جاءت الشريعة بالأمر بإيجاد القضاء، فإن القضاء يوصل الحقوق لأصحابها، ويفصل في الخصومات التي تكون بين الناس، ويوقع العقوبات على المجرمين، ومن ثمَّ تستقر حياة الناس</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كذلك الحدود التي جاءت بها الشريعة، هذه تجعل الحياة مستقرةً، وتجعل الدولة مستقرةً؛ لأن هذه الحدود، وإن عوقب بها الواحد أو الاثنان، إلا أن لها أثرًا على الأمة كلها، وعلى أهل البلد كلهم، وذلك أن هذه الحدود تجعل من يريد الجريمة يُحجم عن تنفيذ مراده منها، وبالتالي تنتفي هذه الجرائم، ويصبح الناس يؤدون أعمالهم وهم آمنون، ومن ثمَّ تنفيذ هذه الحدود وإيقاعها له أثرٌ عظيمٌ على إيجاد الاستقرار في الدول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أيضًا مما جاءت به الشري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أمرت المؤمنين بالسمع والطاعة لأصحاب الولاية، كما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يَا أَيُّهَا الَّذِينَ آمَنُوا أَطِيعُوا اللَّهَ وَأَطِيعُوا الرَّسُولَ وَأُولِي الْأَمْرِ مِنكُ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59</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على المرء السمع والطاعة في ما أحب وكره، إلا أن يؤمر بمعصيةٍ</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بل تجاوز الأمر ذلك، فقال</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عليك السمع والطاعة لإمامك، وإن أخذ مالك، وضرب ظهرك</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لأن أخذ المال وضرب الظهر هذه مفسدةٌ جزئيةٌ، ولكن عندنا مسألةٌ أو مفسدةٌ عامةٌ، عندما لا يوجد سمعٌ ولا طاعةٌ، ويوجد حينئذٍ يوجد اضطرابٌ في أحوال الناس، ويبدأ كل واحدٍ من الناس بتنفيذ هواه ومراده، بدون النظر إلى ما يُصلح أحوالهم، وبالتالي لا يوجد استقرارٌ وطمأنينةٌ على مستوى الناس قاطب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كذلك مما جاءت به الشري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جرَّمت الإرهاب، وأنواع الاعتداء، سواءً كان اعتداءً خاصًّا، أو اعتداءً على أمورٍ عامةٍ، فهذا مما يورث الاستقرا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كذلك أيضًا مما جاءت به الشري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تشديد في أمور الفساد العام، وحيث حرَّمت على أحدٍ من الموظفين، أن يُفسد، وجعلت هذا مخالفًا لأمر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رتبت عليه العقوبات الأخروية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إِنَّ اللَّهَ لَا يُحِبُّ الْمُفْسِدِ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قصص</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7</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أيضًا مما جاءت به الشري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تحذير من الدخول في الفتن، والمراد بالفت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أمور المدلهمة، التي لا يُدرى ما حقيقتها، بحيث يدخل الإنسان بمناصرة الشيء بسماعه لقولٍ من إحدى الطائفتين بدون أن يميز حقائق الأمور، هناك أمورٌ موكولةٌ لأصحاب الاختصاص، أهل الفتوى عندهم أمورٌ مختصةٌ بهم، وأهل الطب كذلك، وأصحاب الولاية عندهم أمورٌ مختصون بها، ويعرفون من خفايا الأمور ما لا يعرفه غيرهم من آحاد الناس، فعندما توجد محاولاتٌ لجعل الناس ينفرون من السمع والطاعة، بتحريض الناس على الاجتهادات التي تتخذ من قبل هذه الطوائف، فهذا مخالفٌ لما جاءت به الشريعة، ولهذا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83</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ما جاءت به الشريعة أيضً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أمرت المؤمنين بالالتزام بالصلح، ورغَّبت في الدخول في الصلح، فصلحٌ يعقده صاحب الولاية يجب على من تحت يده أن يقوموا بالالتزام بذلك الصلح،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 xml:space="preserve">وَإِن جَنَحُوا لِلسَّلْمِ فَاجْنَحْ لَهَا وَتَوَكَّلْ عَلَى اللَّهِ إِنَّهُ هُوَ السَّمِيعُ الْعَلِيمُ </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وَإِن يُرِيدُوا أَن يَخْدَعُوكَ فَإِنَّ حَسْبَكَ اللَّهُ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نفال</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61</w:t>
      </w:r>
      <w:r>
        <w:rPr>
          <w:rFonts w:ascii="Traditional Arabic" w:hAnsi="Traditional Arabic" w:cs="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62</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وبالتالي أمرت الشريعة بالتزام هذا الصلح، ولذا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إِلَّا عَلَى قَوْمٍ بَيْنَكُمْ وَبَيْنَهُم مِّيثَاقٌ﴾</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نفال</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2</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فالميثاق شديدٌ، ويجب القيام به، ويحرم على كل واحدٍ من أفراد الأمة أن يغدروا، أو أن يدخلوا في أمرٍ يخالف صلحًا عقده صاحب الولا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كذا مما جاءت به الشري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أمر بالسمع والطاعة في ما يتعلق بباب الجهاد، فلا جهادَ مشروعًا إلا بولايةٍ معتبرةٍ، كما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الإمام جُنَّةٌ يُتقى به، ويُقاتل من خلفه</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لأنه إذا لم يكن للناس ولايةٌ في باب القتال والجهاد، فحينئذٍ لا يعرفون خفايا عدوهم، ولا يعرفون أن يخططوا وأن يلتزموا بخططٍ تنفعهم وتكفيهم شر أعدائه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كذلك مما جاءت به الشريعة في هذا الب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حرَّمت الخروج على صاحب الولاية، وجعلته كبيرةً من كبائر الذنوب، كما 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من مات وليس في عنقه بيعةٌ، مات ميتةً جاهليةً</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sz w:val="34"/>
          <w:sz w:val="34"/>
          <w:rtl w:val="true"/>
          <w:lang w:bidi="ar-EG"/>
        </w:rPr>
        <w:t>، وفيه نصوصٌ كثيرةٌ، كلها تدل على هذا المعن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من ثمَّ نلاحظ أن الشريعة قد جاءت بالأمر بالاستقرار على جميع مستوياته، ابتداءً من الاستقرار النفسي، إلى الاستقرار الأسري، إلى الاستقرار المجتمعي، إلى الاستقرار السياس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تلاحظون في هذا الباب أن الأخلاق، وجعل الناس يتنافرون، هذا يتنافى مع هذا المقصد، ومن هذا المنطلق جاءت الشريعة بتحريم أن يهجر المسلم أخاه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لا يحل لامرئٍ مسلمٍ أن يهجر أخاه فوق ثلاثٍ، يلتقيان فيُعرض هذا، ويُعرض هذا، وخيرهم الذي يبدأ بالسلام</w:t>
      </w:r>
      <w:r>
        <w:rPr>
          <w:rFonts w:cs="Traditional Arabic" w:ascii="Traditional Arabic" w:hAnsi="Traditional Arabic"/>
          <w:b w:val="false"/>
          <w:color w:val="339966"/>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نريد أمثلةً جاءت بها الشريعة لتكون وسائل على الاستقرا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ثالٌ في الحياة الأسرية، جعلت القوامة على الرجل، وفي السفر، جُعلت الإمرة لأحدهم، كذلك في الناس عمومًا، جُعل أمرهم إلى الخليفة، كذلك الناس في الصلاة جُعل أمرهم إلى الإمام، حتى لا يحصل الاختلاف، فيبقى الناس على استقرا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نعم، إيكال الأمر إلى شخصٍ واحدٍ، يُظن أنه أولى من ينظر في هذا الأمر، يحقق الاستقرار في حياة الناس، وإلا اضطربوا، لو كان مثلًا في صلاة الجماعة، كل واحدٍ منهم له صوتٌ، كل منهم له رغبةٌ، وأحدٌ يريد تقديم الإمام، وواحدٌ يريد تأخيره، فإذا أوكلنا الأمر إلى صاحب الاختصاص، وهو الإمام، فحينئذٍ يؤدي ذلك إلى وجود استقرارٍ في صلاة الجماعة، ما يضطربون في أداء أركان الصلاة، هذا يركع، وهذا يسجد، لماذا؟ عندهم إمامٌ، تستقر حال الجماعة بوجود هذا الإما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كذا في الأسرة، عندما تكون القوامة للزوج، ويكون المعتبر اجتهاده هو سينظر إلى رغباتٍ من عنده، لكن في ما يحقق أو في ما يعود على أمور الأسرة، الأمر إليه، وبالتالي يؤدي ذلك إلى جعل الأسرة تستقر، لأن الأمر ينتهي إلى واحدٍ، وهو سيشاور، وسيأخذ الرأي، لكن الأمر يكون معلقًا بواحدٍ، وبالتالي تستقر أمور الأسرة، ولا يحصل فيها تنازعٌ واختلافٌ</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كذا على مستوى الدولة، عندما يوكل الأمر إلى صاحب الولاية، يؤدي ذلك إلى استقرار الناس؛ لأن كل واحدٍ من الناس له اجتهادٌ، وكل واحدٍ من الناس له نظرةٌ، هذا شجاعٌ، يُغلِّب نظرة الشجاعة، وذاك بضد هذه الصفة، فيسير على مقتضى صفته، فعندما يوجد إمامٌ يكون هذا الاجتهاد هو الاجتهاد المعتب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نعم هذا تطبيقٌ جيدٌ لهذا المقص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أمثلة على الاستقرار التي جاءت بها الشري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جعل هناك قصاصٌ، حيث قا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لَكُمْ فِي الْقِصَاصِ حَيَاةٌ﴾</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79</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فهذا أيضًا يأتي هناك استقرار النفوس</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جيد، هذا القصاص ينفي وجود التنازع بين القبائل، وبين الأُسر، ويزيل ما في النفوس من رغبةٍ في التشفي والانتقام، وبالتالي تصلح أحوال الناس وتستقر، هذا مثالٌ جيدٌ، بارك الله فيك</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زاك الله خيرًا يا شيخ، أيضًا من الأمثل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الشارع أمر بإكرام الجار، عدم إيذاء الجار، فقال النب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لى الله عليه وسلم</w:t>
      </w:r>
      <w:r>
        <w:rPr>
          <w:rFonts w:cs="Traditional Arabic" w:ascii="Traditional Arabic" w:hAnsi="Traditional Arabic"/>
          <w:b w:val="false"/>
          <w:sz w:val="34"/>
          <w:rtl w:val="true"/>
          <w:lang w:bidi="ar-EG"/>
        </w:rPr>
        <w:t xml:space="preserve">: </w:t>
      </w:r>
      <w:r>
        <w:rPr>
          <w:rFonts w:cs="Traditional Arabic" w:ascii="Traditional Arabic" w:hAnsi="Traditional Arabic"/>
          <w:b w:val="false"/>
          <w:color w:val="339966"/>
          <w:sz w:val="34"/>
          <w:rtl w:val="true"/>
          <w:lang w:bidi="ar-EG"/>
        </w:rPr>
        <w:t>«</w:t>
      </w:r>
      <w:r>
        <w:rPr>
          <w:rFonts w:ascii="Traditional Arabic" w:hAnsi="Traditional Arabic" w:cs="Traditional Arabic"/>
          <w:b w:val="false"/>
          <w:b w:val="false"/>
          <w:color w:val="339966"/>
          <w:sz w:val="34"/>
          <w:sz w:val="34"/>
          <w:rtl w:val="true"/>
          <w:lang w:bidi="ar-EG"/>
        </w:rPr>
        <w:t>مازال جبريل يوصيني بالجار، حتى ظننت أنه سيورثه</w:t>
      </w:r>
      <w:r>
        <w:rPr>
          <w:rFonts w:cs="Traditional Arabic" w:ascii="Traditional Arabic" w:hAnsi="Traditional Arabic"/>
          <w:b w:val="false"/>
          <w:color w:val="339966"/>
          <w:sz w:val="34"/>
          <w:rtl w:val="true"/>
          <w:lang w:bidi="ar-EG"/>
        </w:rPr>
        <w:t>»</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جيد، مثلٌ جيدٌ، يعني هذه الأخلاق الإسلامية التي جاءت في حسن التعامل مع الآخرين، ومنهم الجار، تؤدي إلى استقرارٍ مجتمعيٍّ، وبالتالي يتحقق المقصود الشرعي في هذا الباب، جزاك الله خيرً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ن هذا نماذج لتحقيق هذا المقصد العظيم، ألا وه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استقرار، وهناك وسائل، ما ذكرته قبل قليلٍ هو نماذج للوسائل الشرعية التي جاءت بتحقيق هذا المعنى، الذي تستقر به النفوس والمجتمعات، وبالتالي يتمكن الناس من التعاون والتعاضد، ويتمكن الناس من ترتيب الأمور والتهيئة لها، والتخطيط لها، القيام بها، يعني مثلًا في باب الدعوة إل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هذه الدعوة لن يكون لها مجالٌ إلا إذا وجد الاستقرار، استقرارٌ نفسيٌّ، بحيث يتمكن الناس من التفكير في كلام هذا الداعية، واستقرارٌ نفسيٌّ من الداعية نفسه، حينئذٍ سيتمكن من التخطيط والترتيب وانتقاء الألفاظ، وإيجاد الحجج والبينات التي تحقق أو توصل إلى ما يدعو ل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كذا في ما يتعلق بالسلم أو الاستقرار المجتمعي، إذا كان الناس يتنازعون فهم سيكونون مشتغلين بما يحصل بينهم من نزاعاتٍ واضطراباتٍ، وبالتالي سيصرفهم عن دعوة هذا الداعي الذي يدعوهم إل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هكذا في باب الاستقرار الدولي، فإن الناس إذا كانت بينهم حروبٌ ونزاعاتٌ، فحينئذٍ سيشتغل الناس بهذا الباب، وسيتعصب كل منهم لأصحابه وجماعته أو دولته، وبالتالي يؤدي بهم إلى ألا يقبلوا من الداعي إلى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زَّ وج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يدعو إليه، ولذلك نشاهد من يطبق المنهج الإسلامي، ويسعى إلى مراعاة مقاصد الشريعة، أنهم يسعون إلى إيجاد الاستقرار في الدول، والاستقرار على جميع الأصعدة، بخلاف من يخالف المقصود الشرعي، حتى ولو تسمى بالإسلام، عندما يدعو إلى خلاف هذا المقصد الشرعي، فهو في الحقيقة لم يدع إلى ما جاءت به الشريعة، ولم يلتفت إلى المعاني العظيمة التي جاءت بها شريعتنا المبارك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بارك الله فيكم، وجزاكم الله خيرًا، وجعلكم الله ممن يحقق مقاصد الشرع، كما أسأ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وفق المسلمين في مشارق الأرض ومغاربها لكل خيرٍ، وأن يجعلهم من أسباب الهدى والتقى والصلاح، كما أسأ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زرع الأمن النفسي والاجتماعي والأُسري والدولي والاستقرار في كافة المجالات، وأسأ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جعل مجتمعاتنا مستقرةً آمنةً، يحب الناس بعضهم بعضًا، ويساعد بعضهم بعضًا، يألفون ويؤلفون، وبالتالي يؤدي ذلك إلى أن تُحقن دماؤهم، وأن تُصان أموالهم، وأن تُحفظ حقوقهم، كما أسأ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ن يوفق ولاة أمور المسلمين في كل مكانٍ، لكل خيرٍ، وأن يجعلهم من أسباب الاستقرار والأمن والطمأنينة، وأسأ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لَّ وع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بعد الاضطراب عن الجميع، هذا والله أعلم، وصلى الله على نبينا محمدٍ، وعلى آله وصحبه أجمعين</w:t>
      </w:r>
      <w:r>
        <w:rPr>
          <w:rFonts w:cs="Traditional Arabic" w:ascii="Traditional Arabic" w:hAnsi="Traditional Arabic"/>
          <w:b w:val="false"/>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18:00Z</dcterms:created>
  <dc:creator>User</dc:creator>
  <dc:description/>
  <cp:keywords/>
  <dc:language>en-US</dc:language>
  <cp:lastModifiedBy>Ahamed</cp:lastModifiedBy>
  <dcterms:modified xsi:type="dcterms:W3CDTF">2016-12-13T06:54:00Z</dcterms:modified>
  <cp:revision>187</cp:revision>
  <dc:subject/>
  <dc:title>مقاصد الشريعة</dc:title>
</cp:coreProperties>
</file>